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Zadanie 2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ednostka: Studia Podyplomowe Oligofrenopedagogika - WP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5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LED / CCF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3830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350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 GB zainstalowane możliwość rozbudowy do minimum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730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2,5 h czasu pracy na baterii, min 26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z czego co najmniej jeden port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12:00Z</dcterms:created>
  <dc:creator>abojarska</dc:creator>
  <dc:description/>
  <cp:keywords/>
  <dc:language>en-US</dc:language>
  <cp:lastModifiedBy>piotr</cp:lastModifiedBy>
  <cp:lastPrinted>2010-12-30T11:43:00Z</cp:lastPrinted>
  <dcterms:modified xsi:type="dcterms:W3CDTF">2013-07-17T15:25:00Z</dcterms:modified>
  <cp:revision>45</cp:revision>
  <dc:subject/>
  <dc:title>Załącznik 1</dc:title>
</cp:coreProperties>
</file>